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36</w:t>
        <w:tab/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>Rada obce Albrechtice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bere na vědom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rvající úkol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>06/24</w:t>
        <w:tab/>
        <w:tab/>
        <w:t xml:space="preserve">Aktualizace obecně závazných vyhlášek týkajících se nakládání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ab/>
        <w:tab/>
        <w:tab/>
        <w:t>s komunálním odpadem v obci Albrechtic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návrhy změn obecně závazných vyhlášek souvisejících se </w:t>
      </w:r>
    </w:p>
    <w:p>
      <w:pPr>
        <w:pStyle w:val="Normal"/>
        <w:ind w:left="3192" w:hanging="0"/>
        <w:jc w:val="both"/>
        <w:rPr>
          <w:sz w:val="24"/>
        </w:rPr>
      </w:pPr>
      <w:r>
        <w:rPr>
          <w:sz w:val="24"/>
        </w:rPr>
        <w:t xml:space="preserve">zajištěním naplnění opatření č.19 Programu rozvoje obce Albrechtice v termínu do 05/2004 </w:t>
        <w:tab/>
        <w:tab/>
      </w:r>
    </w:p>
    <w:p>
      <w:pPr>
        <w:pStyle w:val="Normal"/>
        <w:ind w:left="2832" w:hanging="0"/>
        <w:jc w:val="both"/>
        <w:rPr>
          <w:sz w:val="24"/>
        </w:rPr>
      </w:pPr>
      <w:r>
        <w:rPr>
          <w:sz w:val="24"/>
        </w:rPr>
        <w:tab/>
        <w:t>(RO 07/20)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analýza předpokládaného vývoje nákladů na odvoz </w:t>
      </w:r>
    </w:p>
    <w:p>
      <w:pPr>
        <w:pStyle w:val="Normal"/>
        <w:ind w:left="2832" w:firstLine="360"/>
        <w:jc w:val="both"/>
        <w:rPr>
          <w:sz w:val="24"/>
        </w:rPr>
      </w:pPr>
      <w:r>
        <w:rPr>
          <w:sz w:val="24"/>
        </w:rPr>
        <w:t>komunálního odpadu v roce 2004 v termínu do 05/2004</w:t>
      </w:r>
    </w:p>
    <w:p>
      <w:pPr>
        <w:pStyle w:val="Prosttext"/>
        <w:ind w:left="2832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05/2004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 </w:t>
      </w:r>
      <w:r>
        <w:rPr>
          <w:rFonts w:cs="Times New Roman" w:ascii="Times New Roman" w:hAnsi="Times New Roman"/>
          <w:lang w:val="cs-CZ" w:eastAsia="cs-CZ"/>
        </w:rPr>
        <w:t>04/29</w:t>
        <w:tab/>
        <w:tab/>
        <w:t>Střecha požární zbrojnice v Albrechticích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- zabezpečení cenové nabídky na generální rekonstrukci ploché 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střechy </w:t>
      </w:r>
    </w:p>
    <w:p>
      <w:pPr>
        <w:pStyle w:val="Normal"/>
        <w:ind w:left="2130" w:firstLine="702"/>
        <w:rPr>
          <w:sz w:val="24"/>
        </w:rPr>
      </w:pPr>
      <w:r>
        <w:rPr>
          <w:sz w:val="24"/>
        </w:rPr>
        <w:t>- zabezpečení cenové nabídky na zřízení krovu</w: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ab/>
      </w:r>
      <w:r>
        <w:rPr>
          <w:sz w:val="24"/>
        </w:rPr>
        <w:tab/>
        <w:tab/>
        <w:tab/>
        <w:t>(ZODP.: TAJ.,  T.:  05/2004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/33</w:t>
        <w:tab/>
        <w:tab/>
        <w:t>Zpráva o přípravě a průběhu investičních akcí</w:t>
      </w:r>
    </w:p>
    <w:p>
      <w:pPr>
        <w:pStyle w:val="Prosttext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ktualizace zprávy o přípravě a průběhu investičních akcí </w:t>
      </w:r>
    </w:p>
    <w:p>
      <w:pPr>
        <w:pStyle w:val="Prosttext"/>
        <w:ind w:left="2832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I.čtvrtletí roku 2004 ke dni 30.4.2004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 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/33</w:t>
        <w:tab/>
        <w:tab/>
        <w:t>Investiční akce, projekty a studie – návrh na vyřazení z majetku</w:t>
      </w:r>
    </w:p>
    <w:p>
      <w:pPr>
        <w:pStyle w:val="TextBodyIndent"/>
        <w:ind w:left="2832" w:hanging="0"/>
        <w:rPr/>
      </w:pPr>
      <w:r>
        <w:rPr/>
        <w:t>- připravení návrhů na vyřazení studií z majetku Obce Albrechtice, na ponechání nebo převedení profinancovaných nákladů pro investice dle písemné přílohy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2004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sttext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/33</w:t>
        <w:tab/>
        <w:tab/>
        <w:t>Zpráva Ústřední inventarizační komise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- předložení materiálu se stanovisky výborů na schůzi rady obce 13.5.2004</w:t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,  T.:  5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/34</w:t>
        <w:tab/>
        <w:tab/>
        <w:t>Vyúčtování  služeb a nájmu v Domě s pečovatelskou službou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- návrh zabezpečování služeb ve variantách v návaznosti na předpokládané změny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36</w:t>
        <w:tab/>
        <w:t xml:space="preserve">Údržba travnatých ploch v obci Albrechtice </w:t>
      </w:r>
    </w:p>
    <w:p>
      <w:pPr>
        <w:pStyle w:val="Normal"/>
        <w:ind w:left="10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zprávu o provádění údržby travnatých ploch v majetku Obce Albrechtice na území obce Albrechtice.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03/36</w:t>
        <w:tab/>
        <w:t>Výběrové řízení - „Údržba travnatých ploch“ - schválení dodavatele</w:t>
      </w:r>
    </w:p>
    <w:p>
      <w:pPr>
        <w:pStyle w:val="Prosttext"/>
        <w:ind w:left="798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98" w:hanging="8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798" w:hanging="8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hvaluje </w:t>
      </w:r>
    </w:p>
    <w:p>
      <w:pPr>
        <w:pStyle w:val="Prosttext"/>
        <w:ind w:left="79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134" w:firstLine="2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lečnost Ing. Roman Mamica – MaM, se sídlem: Prstná 36, 735 72 Petrovice u  Karviné, IČ 61932809, jako dodavatele služby k provádění údržby travnatých ploch v obci Albrechtice dle doporučení komise pro otevírání obálek a pro posuzování a hodnocení nabídek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mocňuje </w:t>
      </w:r>
    </w:p>
    <w:p>
      <w:pPr>
        <w:pStyle w:val="Prosttext"/>
        <w:ind w:left="79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9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rostu obce k podpisu Smlouvy o dílo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4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4/36</w:t>
        <w:tab/>
        <w:t>Výběrové řízení - „Zimní údržba místních komunikací v obci Albrechtice“ - schválení dodavatele</w:t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798" w:hanging="8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aluje</w:t>
      </w:r>
    </w:p>
    <w:p>
      <w:pPr>
        <w:pStyle w:val="Prosttext"/>
        <w:tabs>
          <w:tab w:val="clear" w:pos="708"/>
          <w:tab w:val="left" w:pos="1440" w:leader="none"/>
        </w:tabs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1440" w:leader="none"/>
        </w:tabs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polečnost Tadeáš Koch – Farma Stonava, se sídlem č.p. 1064, 735 34 Stonava, IČ 45236101, jako dodavatele služby k provádění zimní </w:t>
        <w:tab/>
        <w:t xml:space="preserve">údržby na místních komunikacích v obci Albrechtice dle doporučení komise </w:t>
        <w:tab/>
        <w:t>pro otevírání obálek a pro posuzování a hodnocení nabídek</w:t>
      </w:r>
    </w:p>
    <w:p>
      <w:pPr>
        <w:pStyle w:val="Prosttext"/>
        <w:tabs>
          <w:tab w:val="clear" w:pos="708"/>
          <w:tab w:val="left" w:pos="14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5"/>
        </w:numPr>
        <w:tabs>
          <w:tab w:val="clear" w:pos="708"/>
          <w:tab w:val="left" w:pos="1068" w:leader="none"/>
          <w:tab w:val="left" w:pos="1440" w:leader="none"/>
        </w:tabs>
        <w:ind w:left="106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ocňuje</w:t>
      </w:r>
    </w:p>
    <w:p>
      <w:pPr>
        <w:pStyle w:val="Prosttext"/>
        <w:tabs>
          <w:tab w:val="clear" w:pos="708"/>
          <w:tab w:val="left" w:pos="1440" w:leader="none"/>
        </w:tabs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1440" w:leader="none"/>
        </w:tabs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starostu obce k podpisu Smlouvy na údržbu místních komunikací v zimním období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4.2004)</w:t>
      </w:r>
    </w:p>
    <w:p>
      <w:pPr>
        <w:pStyle w:val="Prosttext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5/36</w:t>
        <w:tab/>
        <w:t xml:space="preserve">Výběrové řízení – „Úprava polské ZŠ Albrechtice“ ZŠ a MŠ s polským jazykem vyučovacím - objekt č.p. 11 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RO 16/24)</w:t>
      </w:r>
    </w:p>
    <w:p>
      <w:pPr>
        <w:pStyle w:val="Prosttext"/>
        <w:ind w:left="798" w:firstLine="282"/>
        <w:rPr/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798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firstLine="33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xt výzvy k podání cenových nabídek s připomínkami dle písemné příloh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firstLine="336"/>
        <w:rPr>
          <w:sz w:val="24"/>
        </w:rPr>
      </w:pPr>
      <w:r>
        <w:rPr>
          <w:sz w:val="24"/>
        </w:rPr>
        <w:t>vyzvat tyto společnosti:</w:t>
      </w:r>
    </w:p>
    <w:p>
      <w:pPr>
        <w:pStyle w:val="Normal"/>
        <w:ind w:left="1080" w:firstLine="336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- KELSTA s.r.o.</w:t>
        <w:tab/>
        <w:tab/>
        <w:tab/>
        <w:t xml:space="preserve">se sídlem: </w:t>
        <w:tab/>
        <w:t xml:space="preserve">tř. Osvobození 1388/60a, 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ab/>
        <w:t>Karviná Nové Město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- SIDOSTAVBY spol. s r.o.</w:t>
        <w:tab/>
        <w:t xml:space="preserve">se sídlem: </w:t>
        <w:tab/>
        <w:t>nábřeží Míru 1088/82</w:t>
      </w:r>
    </w:p>
    <w:p>
      <w:pPr>
        <w:pStyle w:val="Normal"/>
        <w:ind w:left="6048" w:firstLine="324"/>
        <w:rPr>
          <w:sz w:val="24"/>
        </w:rPr>
      </w:pPr>
      <w:r>
        <w:rPr>
          <w:sz w:val="24"/>
        </w:rPr>
        <w:t>Český Těšín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- INPO spol. s r.o.</w:t>
        <w:tab/>
        <w:tab/>
        <w:t>se sídlem:</w:t>
        <w:tab/>
        <w:t xml:space="preserve">U Nádraží ČD, </w:t>
      </w:r>
    </w:p>
    <w:p>
      <w:pPr>
        <w:pStyle w:val="Normal"/>
        <w:ind w:left="6048" w:firstLine="324"/>
        <w:rPr>
          <w:sz w:val="24"/>
        </w:rPr>
      </w:pPr>
      <w:r>
        <w:rPr>
          <w:sz w:val="24"/>
        </w:rPr>
        <w:t>Karviná Fryštát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- TEVOS s.r.o.</w:t>
        <w:tab/>
        <w:tab/>
        <w:tab/>
        <w:t xml:space="preserve">se sídlem: </w:t>
        <w:tab/>
        <w:t>Horní Těrlicko 731</w:t>
      </w:r>
    </w:p>
    <w:p>
      <w:pPr>
        <w:pStyle w:val="Normal"/>
        <w:ind w:left="6048" w:firstLine="324"/>
        <w:rPr>
          <w:sz w:val="24"/>
        </w:rPr>
      </w:pPr>
      <w:r>
        <w:rPr>
          <w:sz w:val="24"/>
        </w:rPr>
        <w:t>Těrlicko</w:t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- BWB INMONT s.r.o.</w:t>
        <w:tab/>
        <w:tab/>
        <w:t xml:space="preserve">se sídlem: </w:t>
        <w:tab/>
        <w:t>Jablunkovská 28</w:t>
      </w:r>
    </w:p>
    <w:p>
      <w:pPr>
        <w:pStyle w:val="Normal"/>
        <w:ind w:left="6048" w:firstLine="324"/>
        <w:rPr>
          <w:sz w:val="24"/>
        </w:rPr>
      </w:pPr>
      <w:r>
        <w:rPr>
          <w:sz w:val="24"/>
        </w:rPr>
        <w:t>Český Těšín</w:t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menuje</w:t>
      </w:r>
    </w:p>
    <w:p>
      <w:pPr>
        <w:pStyle w:val="Prosttext"/>
        <w:tabs>
          <w:tab w:val="clear" w:pos="708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1440" w:leader="none"/>
        </w:tabs>
        <w:ind w:left="1080" w:hanging="0"/>
        <w:rPr/>
      </w:pPr>
      <w:r>
        <w:rPr>
          <w:rFonts w:cs="Times New Roman" w:ascii="Times New Roman" w:hAnsi="Times New Roman"/>
          <w:sz w:val="24"/>
        </w:rPr>
        <w:tab/>
        <w:t>komisi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ro otevírání obálek a pro posuzování a hodnocení nabídek ve složení:</w:t>
      </w:r>
    </w:p>
    <w:p>
      <w:pPr>
        <w:pStyle w:val="Prosttext"/>
        <w:tabs>
          <w:tab w:val="clear" w:pos="708"/>
          <w:tab w:val="left" w:pos="1440" w:leader="none"/>
        </w:tabs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Ing. Pavel Santarius, Ph.D.</w:t>
        <w:tab/>
        <w:tab/>
        <w:t xml:space="preserve">náhradníci: </w:t>
        <w:tab/>
        <w:t xml:space="preserve">Ing. Vladislav Šipula </w:t>
      </w:r>
    </w:p>
    <w:p>
      <w:pPr>
        <w:pStyle w:val="Prosttext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UDr. Stanislav Kowalski</w:t>
        <w:tab/>
        <w:tab/>
        <w:tab/>
        <w:tab/>
        <w:t>Mgr. Pavla Martinková</w:t>
      </w:r>
    </w:p>
    <w:p>
      <w:pPr>
        <w:pStyle w:val="Prosttext"/>
        <w:tabs>
          <w:tab w:val="clear" w:pos="708"/>
          <w:tab w:val="left" w:pos="1440" w:leader="none"/>
        </w:tabs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RNDr. Adam Bojko</w:t>
        <w:tab/>
        <w:tab/>
        <w:tab/>
        <w:tab/>
        <w:tab/>
        <w:t>Monika Palowská</w:t>
      </w:r>
    </w:p>
    <w:p>
      <w:pPr>
        <w:pStyle w:val="Prosttext"/>
        <w:tabs>
          <w:tab w:val="clear" w:pos="708"/>
          <w:tab w:val="left" w:pos="1440" w:leader="none"/>
        </w:tabs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Juraj Legindi</w:t>
        <w:tab/>
        <w:tab/>
        <w:tab/>
        <w:tab/>
        <w:tab/>
        <w:tab/>
        <w:t>Karel Svoboda</w:t>
      </w:r>
    </w:p>
    <w:p>
      <w:pPr>
        <w:pStyle w:val="Prosttext"/>
        <w:tabs>
          <w:tab w:val="clear" w:pos="708"/>
          <w:tab w:val="left" w:pos="1440" w:leader="none"/>
        </w:tabs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Mgr. Jolanta Kožuszniková</w:t>
        <w:tab/>
        <w:tab/>
        <w:tab/>
        <w:tab/>
        <w:t>Ing. Jarmila Ciupová</w:t>
      </w:r>
    </w:p>
    <w:p>
      <w:pPr>
        <w:pStyle w:val="Prosttext"/>
        <w:tabs>
          <w:tab w:val="clear" w:pos="708"/>
          <w:tab w:val="left" w:pos="1440" w:leader="none"/>
        </w:tabs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oví</w:t>
      </w:r>
    </w:p>
    <w:p>
      <w:pPr>
        <w:pStyle w:val="Prosttext"/>
        <w:tabs>
          <w:tab w:val="clear" w:pos="708"/>
          <w:tab w:val="left" w:pos="1440" w:leader="none"/>
        </w:tabs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tabs>
          <w:tab w:val="clear" w:pos="708"/>
          <w:tab w:val="left" w:pos="1440" w:leader="none"/>
        </w:tabs>
        <w:ind w:left="1080" w:hanging="0"/>
        <w:rPr/>
      </w:pPr>
      <w:r>
        <w:rPr>
          <w:rFonts w:cs="Times New Roman" w:ascii="Times New Roman" w:hAnsi="Times New Roman"/>
          <w:sz w:val="24"/>
        </w:rPr>
        <w:tab/>
        <w:t>termín pro otevírání obálek a hodnocení nabídek dne 17.5.2004 v 17</w:t>
      </w:r>
      <w:r>
        <w:rPr>
          <w:rFonts w:cs="Times New Roman" w:ascii="Times New Roman" w:hAnsi="Times New Roman"/>
          <w:sz w:val="24"/>
          <w:vertAlign w:val="superscript"/>
        </w:rPr>
        <w:t>00</w:t>
      </w:r>
      <w:r>
        <w:rPr>
          <w:rFonts w:cs="Times New Roman" w:ascii="Times New Roman" w:hAnsi="Times New Roman"/>
          <w:sz w:val="24"/>
        </w:rPr>
        <w:t xml:space="preserve">hod </w:t>
      </w:r>
    </w:p>
    <w:p>
      <w:pPr>
        <w:pStyle w:val="Prosttext"/>
        <w:tabs>
          <w:tab w:val="clear" w:pos="708"/>
          <w:tab w:val="left" w:pos="1440" w:leader="none"/>
        </w:tabs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firstLine="336"/>
        <w:rPr>
          <w:sz w:val="24"/>
        </w:rPr>
      </w:pPr>
      <w:r>
        <w:rPr>
          <w:sz w:val="24"/>
        </w:rPr>
        <w:t>jmenovat předsedou komise Ing. Pavla Santariuse, Ph.D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4.2004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6/36</w:t>
        <w:tab/>
        <w:t>Poškozená místní komunikace ul. Pasecká</w:t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  <w:t>zadat zpracování projektové dokumentace k opravě propadlé místní komunikace       ul. Pasecká dle varianty č.2 dle písemné přílohy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4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36</w:t>
        <w:tab/>
        <w:t>Odkanalizování místní části Paseky a ul. Stonavská v obci Albrechtice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firstLine="3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firstLine="3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"/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firstLine="3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"/>
        <w:jc w:val="both"/>
        <w:rPr>
          <w:sz w:val="24"/>
        </w:rPr>
      </w:pPr>
      <w:r>
        <w:rPr>
          <w:sz w:val="24"/>
        </w:rPr>
        <w:t xml:space="preserve">přípravu PD k odkanalizování místní části Paseky a ul. Stonavská dle varianty zahrnující vybudování přečerpávacích stanic dle grafické přílohy.  </w:t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4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36</w:t>
        <w:tab/>
        <w:t>Stanovisko vlastníka místní komunikace</w:t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ouhlasí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 xml:space="preserve">se zřízením vyhrazeného parkovacího místa pro žadatele Boženu Vyparinovou, bytem Bažantnice 451, 735 43 Albrechtice na parkovišti na ul. Bažantnice, pozemek p.č. 1891 (EN) v k.ú. Albrechtice u Českého Těšína 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sz w:val="24"/>
        </w:rPr>
        <w:t>se zřízením vyhrazeného parkovacího místa pro žadatele Vladimíra Kampase,bytem Hornická 655, 735 43 Albrechtice na parkovišti na ul. Hornická, pozemek p.č. 205/46 (EN) v k.ú. Albrechtice u Českého Těšína na dobu do měsíce května 2006 za podmínky, že úhradu stanoveného dopravního značení vyhrazeného parkovacího místa provede na své náklady a za užívání veřejného prostranství bude vybírán místní poplatek dle platné OZV č. 3/2003 o místním poplatku za užívání veřejného prostranství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 umístěním elektrické přípojky do silničního pozemku ul. Dolní – pozemek       p.č. 1983/2 v k.ú. Albrechtice u Českého Těšína dle žádosti Jaroslava Šima, bytem Dolní 106, 735 43 Albrechtice, ke stavbě garáže na pozemku p.č. 1983/4 v k.ú. Albrechtice u Českého Těšína s dodržením podmínek stanovených                      dle ČSN 33 33 00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 připojením nemovitosti na pozemku p.č.  720/10 v k.ú. Albrechtice u Českého Těšína na MK ul. Rakovecká, pozemek p.č. 2426/1 v k.ú. Albrechtice u Českého Těšína, dle žádosti Andrei Cygonkové, bytem Matuškova 7a/498, 736 01 Havířov Město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s připojením nemovitosti na pozemku p.č.  1983/4 v k.ú. Albrechtice u Českého Těšína na MK ul. Dolní, pozemek p.č. 1983/2 v k.ú. Albrechtice u Českého Těšína, dle žádosti Jaroslava Šima, bytem Dolní 106, 735 43 Albrechtice                 s doporučením situovat sjezd blíž k severní hranici pozemku p.č. 1983/4 v k.ú. Albrechtice u Českého Těšína</w:t>
      </w:r>
    </w:p>
    <w:p>
      <w:pPr>
        <w:pStyle w:val="Prosttext"/>
        <w:ind w:left="708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2004)</w:t>
      </w:r>
    </w:p>
    <w:p>
      <w:pPr>
        <w:pStyle w:val="Normal"/>
        <w:ind w:left="360" w:hanging="0"/>
        <w:jc w:val="both"/>
        <w:rPr>
          <w:sz w:val="24"/>
          <w:u w:val="single"/>
        </w:rPr>
      </w:pPr>
      <w:r>
        <w:rPr>
          <w:sz w:val="24"/>
          <w:u w:val="single"/>
        </w:rPr>
        <w:t>09/36</w:t>
        <w:tab/>
        <w:t>Smlouva o bezúplatném převodu majetku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851" w:firstLine="565"/>
        <w:rPr/>
      </w:pPr>
      <w:r>
        <w:rPr>
          <w:sz w:val="24"/>
        </w:rPr>
        <w:t>Rada obce Albrechtice</w:t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Zastupitelstvu obce Albrechtice projednat a schválit Smlouvu o bezúplatném převodu majetku týkající se převodu majetku ČR – dýchací techniky – do vlastnictví Obce Albrechtice – jednotce sboru dobrovolných hasičů (dle z.č. 219/2000 Sb., o majetku ČR a jejím vystupování v právních vztazích, v pl.znění)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2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10/36</w:t>
        <w:tab/>
        <w:t>Odměny členům výborů Zastupitelstva obce Albrechtice</w:t>
      </w:r>
    </w:p>
    <w:p>
      <w:pPr>
        <w:pStyle w:val="Normal"/>
        <w:ind w:left="85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Zastupitelstvu obce Albrechtice projednat a schválit odměny pro fyzické osoby, které nejsou členy zastupitelstva obce, za výkon funkce člena výboru dle písemné přílohy č.1 a č.2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2.5.2004)</w:t>
      </w:r>
    </w:p>
    <w:p>
      <w:pPr>
        <w:pStyle w:val="Normal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11/36</w:t>
        <w:tab/>
        <w:t>Žádost o poskytnutí finančního daru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  <w:t>neschvaluje</w:t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  <w:t>poskytnutí finančního daru pro žadatele:</w:t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ntegrovaný sociální ústav se sídlem č.p.210, 739 53  Komorní Lhotka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Banka pupečníkové krve ČR se sídlem U Nemocnice1, 128 20 Praha 2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12/36</w:t>
        <w:tab/>
        <w:t>Poskytnutí peněžitého daru pro fyzickou osobu</w:t>
      </w:r>
    </w:p>
    <w:p>
      <w:pPr>
        <w:pStyle w:val="Normal"/>
        <w:ind w:left="85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poskytnutí peněžitého daru ve výši 20.000,-Kč (dle podmínek vyplývajících ze Smlouvy o poskytnutí finančních prostředků schválené dne 2.3.2004 Zastupitelstvem obce Albrechtice v souladu s §85 písm b) z.č. 128/2000 Sb., o obcích, v pl.znění) fyzickým osobám: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taňková Karin, bytem Albrechtic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upik Karel, bytem Albrechtic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ng. Václav Smékal a Ing. Lenka Smékalová, bytem Albrechtic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Navrátilová Anděla, bytem Albrechtic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rzeczková Jarmila, bytem Albrechtic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Baláž Pavol a Balážová Ivana, bytem Karviná Mizerov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ufa Jaromír, bytem Albrecht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2004)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  <w:t>13/36</w:t>
        <w:tab/>
        <w:t>Příprava programu 8.řádného zasedání Zastupitelstva obce Albrechtice</w:t>
      </w:r>
    </w:p>
    <w:p>
      <w:pPr>
        <w:pStyle w:val="Normal"/>
        <w:ind w:left="72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odkládá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bod č.13 schváleného programu schůze rady obce ze dne 29.4.2004 na příští schůzi rady obce dne 13.5.2004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7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14/36</w:t>
        <w:tab/>
        <w:t>Informace o dlužných částkách na obecních bytech za I. čtvrtletí roku 2004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</w:r>
    </w:p>
    <w:p>
      <w:pPr>
        <w:pStyle w:val="Normal"/>
        <w:ind w:left="851" w:firstLine="565"/>
        <w:rPr>
          <w:sz w:val="24"/>
        </w:rPr>
      </w:pPr>
      <w:r>
        <w:rPr>
          <w:sz w:val="24"/>
        </w:rPr>
        <w:t>informaci o výši dlužných částek na obecních bytech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15/36</w:t>
        <w:tab/>
        <w:t>Plynofikace místní části Nový svět</w:t>
      </w:r>
    </w:p>
    <w:p>
      <w:pPr>
        <w:pStyle w:val="Normal"/>
        <w:ind w:left="7080" w:firstLine="708"/>
        <w:rPr>
          <w:sz w:val="24"/>
        </w:rPr>
      </w:pPr>
      <w:r>
        <w:rPr>
          <w:sz w:val="24"/>
        </w:rPr>
        <w:t>(RO 18/31)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informaci starosty o uzavření  smlouvy o dílo na zpracování projektové dokumentace k územnímu  a stavebnímu řízení  pro akci „Plynofikace Nový svět“.</w:t>
      </w:r>
    </w:p>
    <w:p>
      <w:pPr>
        <w:pStyle w:val="Normal"/>
        <w:ind w:left="360" w:hanging="0"/>
        <w:rPr>
          <w:sz w:val="24"/>
        </w:rPr>
      </w:pPr>
      <w:r>
        <w:rPr/>
        <w:tab/>
        <w:tab/>
      </w:r>
    </w:p>
    <w:p>
      <w:pPr>
        <w:pStyle w:val="Normal"/>
        <w:ind w:left="7080" w:hanging="6229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  <w:t>16/36</w:t>
        <w:tab/>
        <w:t>Žádost o odvolání a jmenování člena komise rady obc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851" w:firstLine="36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851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odvolává 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</w:r>
    </w:p>
    <w:p>
      <w:pPr>
        <w:pStyle w:val="Normal"/>
        <w:ind w:left="1571" w:firstLine="50"/>
        <w:rPr>
          <w:sz w:val="24"/>
        </w:rPr>
      </w:pPr>
      <w:r>
        <w:rPr>
          <w:sz w:val="24"/>
        </w:rPr>
        <w:t>Burdekovou Annu, bytem Zátiší 324, 735 43 Albrechtice, z členství v komisi SPOZ s účinností k 30.4.2004</w:t>
      </w:r>
    </w:p>
    <w:p>
      <w:pPr>
        <w:pStyle w:val="Normal"/>
        <w:ind w:left="1571" w:firstLine="5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jmenuje </w:t>
      </w:r>
    </w:p>
    <w:p>
      <w:pPr>
        <w:pStyle w:val="Normal"/>
        <w:ind w:left="1211" w:hanging="0"/>
        <w:rPr>
          <w:sz w:val="24"/>
        </w:rPr>
      </w:pPr>
      <w:r>
        <w:rPr>
          <w:sz w:val="24"/>
        </w:rPr>
      </w:r>
    </w:p>
    <w:p>
      <w:pPr>
        <w:pStyle w:val="Normal"/>
        <w:ind w:left="1571" w:firstLine="50"/>
        <w:rPr>
          <w:sz w:val="24"/>
        </w:rPr>
      </w:pPr>
      <w:r>
        <w:rPr>
          <w:sz w:val="24"/>
        </w:rPr>
        <w:t xml:space="preserve">Šipulovou Marii, bytem Zátiší 412, 735 43 Albrechtice, členkou komise SPOZ s účinností od 1.5. 2004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4.2004)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Dne 29.4.2004 zapsala: Ing. Jarmila Ciupová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>Ing.Pavel Santarius, Ph.D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starosta obce</w:t>
        <w:tab/>
        <w:tab/>
        <w:tab/>
        <w:tab/>
        <w:tab/>
        <w:tab/>
        <w:t>místo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6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 ze dne 29.4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571"/>
        </w:tabs>
        <w:ind w:left="1571" w:hanging="360"/>
      </w:pPr>
      <w:rPr/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50"/>
        </w:tabs>
        <w:ind w:left="2850" w:hanging="360"/>
      </w:pPr>
      <w:rPr/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58"/>
        </w:tabs>
        <w:ind w:left="1158" w:hanging="360"/>
      </w:pPr>
      <w:rPr/>
    </w:lvl>
  </w:abstractNum>
  <w:abstractNum w:abstractNumId="9">
    <w:lvl w:ilvl="0">
      <w:start w:val="735"/>
      <w:numFmt w:val="bullet"/>
      <w:lvlText w:val="-"/>
      <w:lvlJc w:val="left"/>
      <w:pPr>
        <w:tabs>
          <w:tab w:val="num" w:pos="3192"/>
        </w:tabs>
        <w:ind w:left="319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u w:val="singl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Wingdings" w:hAnsi="Wingdings" w:cs="Wingdings"/>
      <w:u w:val="none"/>
    </w:rPr>
  </w:style>
  <w:style w:type="character" w:styleId="WW8Num69z0">
    <w:name w:val="WW8Num69z0"/>
    <w:qFormat/>
    <w:rPr/>
  </w:style>
  <w:style w:type="character" w:styleId="WW8Num69z4">
    <w:name w:val="WW8Num69z4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u w:val="none"/>
    </w:rPr>
  </w:style>
  <w:style w:type="character" w:styleId="WW8Num105z1">
    <w:name w:val="WW8Num105z1"/>
    <w:qFormat/>
    <w:rPr>
      <w:rFonts w:ascii="Wingdings" w:hAnsi="Wingdings" w:cs="Wingdings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3">
    <w:name w:val="WW8Num144z3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sz w:val="28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Times New Roman" w:hAnsi="Times New Roman" w:eastAsia="Times New Roman" w:cs="Times New Roman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7z4">
    <w:name w:val="WW8Num187z4"/>
    <w:qFormat/>
    <w:rPr>
      <w:rFonts w:ascii="Times New Roman" w:hAnsi="Times New Roman" w:eastAsia="Times New Roman" w:cs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i w:val="false"/>
    </w:rPr>
  </w:style>
  <w:style w:type="character" w:styleId="WW8Num213z1">
    <w:name w:val="WW8Num213z1"/>
    <w:qFormat/>
    <w:rPr/>
  </w:style>
  <w:style w:type="character" w:styleId="WW8Num213z4">
    <w:name w:val="WW8Num213z4"/>
    <w:qFormat/>
    <w:rPr>
      <w:rFonts w:ascii="Times New Roman" w:hAnsi="Times New Roman" w:eastAsia="Times New Roman" w:cs="Times New Roman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3z1">
    <w:name w:val="WW8Num253z1"/>
    <w:qFormat/>
    <w:rPr>
      <w:rFonts w:ascii="Wingdings" w:hAnsi="Wingdings" w:cs="Wingdings"/>
      <w:u w:val="no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u w:val="single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3z0">
    <w:name w:val="WW8Num323z0"/>
    <w:qFormat/>
    <w:rPr>
      <w:i w:val="false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61z0">
    <w:name w:val="WW8Num361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Times New Roman" w:hAnsi="Times New Roman" w:eastAsia="Times New Roman" w:cs="Times New Roman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0z4">
    <w:name w:val="WW8Num370z4"/>
    <w:qFormat/>
    <w:rPr>
      <w:rFonts w:ascii="Courier New" w:hAnsi="Courier New" w:cs="Courier New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3z4">
    <w:name w:val="WW8Num413z4"/>
    <w:qFormat/>
    <w:rPr>
      <w:rFonts w:ascii="Times New Roman" w:hAnsi="Times New Roman" w:eastAsia="Times New Roman" w:cs="Times New Roman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22z0">
    <w:name w:val="WW8Num422z0"/>
    <w:qFormat/>
    <w:rPr>
      <w:i w:val="false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4:12:00Z</dcterms:created>
  <dc:creator>u§ivatel</dc:creator>
  <dc:description/>
  <dc:language>en-US</dc:language>
  <cp:lastModifiedBy>u§ivatel</cp:lastModifiedBy>
  <cp:lastPrinted>2004-05-05T16:38:00Z</cp:lastPrinted>
  <dcterms:modified xsi:type="dcterms:W3CDTF">2004-05-05T14:38:00Z</dcterms:modified>
  <cp:revision>2</cp:revision>
  <dc:subject/>
  <dc:title>01/36</dc:title>
</cp:coreProperties>
</file>